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Карточка 7Р</w:t>
      </w:r>
      <w:r>
        <w:rPr>
          <w:color w:val="000000"/>
          <w:sz w:val="22"/>
          <w:szCs w:val="22"/>
          <w:lang w:val="en-US"/>
        </w:rPr>
        <w:t>7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10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изику на дне рождения дали 2 котлеты равной массы: мясную и пластилиновую со стальными шариками. Если он увидит разницу, то в чём 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ичего он не увидит, так как массы их одинаковы, форма одинакова, а, значит, одинаковы и плотности. А раз так, то отличить их невозможн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юбой физик отличает на вкус мясную котлету от пластилиновой, тем более, что объёмы их отличаются. У тех, что с шариками – меньш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Если он очень голодный, то проглотит котлеты и ничего не заметит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изик первым делом измерит их объёмы и догадается, что у котлеты с большим объёмом и плотность больше, поэтому слопает маленькую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Алладин почти догнал на ковре Джина, стянувшего ложку, которой он ел мороженое, но Джин стал скалой. Ковёр резко затормозил. А что будет после этого ?</w:t>
      </w:r>
    </w:p>
    <w:p>
      <w:pPr>
        <w:pStyle w:val="Normal"/>
        <w:rPr/>
      </w:pPr>
      <w:r>
        <w:object w:dxaOrig="1743" w:dyaOrig="1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0.35pt;width:87pt;height:6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65758082" r:id="rId2"/>
        </w:object>
      </w:r>
      <w:r>
        <w:rPr>
          <w:sz w:val="22"/>
          <w:szCs w:val="22"/>
        </w:rPr>
        <w:t>1.   Джин превратится в ледышку, которую Алладин приложит к большущей шишке, так как он остановился не сразу, а по инерции влетел в скалу.</w:t>
      </w:r>
    </w:p>
    <w:p>
      <w:pPr>
        <w:pStyle w:val="Normal"/>
        <w:rPr/>
      </w:pPr>
      <w:r>
        <w:rPr>
          <w:sz w:val="22"/>
          <w:szCs w:val="22"/>
        </w:rPr>
        <w:t xml:space="preserve">2.   Из-за малой массы Алладина инерция не проявится, а Джина  </w:t>
        <w:noBreakHyphen/>
        <w:t xml:space="preserve">      накажут: посадят в бутылку, дадут учебник физики – пусть учит про инерцию.</w:t>
      </w:r>
    </w:p>
    <w:p>
      <w:pPr>
        <w:pStyle w:val="Normal"/>
        <w:rPr/>
      </w:pPr>
      <w:r>
        <w:rPr>
          <w:sz w:val="22"/>
          <w:szCs w:val="22"/>
        </w:rPr>
        <w:t>3.   При взаимодействии у большей массы скорость больше, поэтому Джин от удара улетит, а Алладин останется на ковре доедать морожено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чень голодный Карлсон на дне рожденья у Малыша не глядя слопал 675 г чего-то из наполненной пол-литровой банки. Что там было 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Вообще-то, по плотности это ЧТО-ТО (135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лежит между оргстеклом и сахаром-рафинадом. Надо полагать, что в банке был сахар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сем известно, что Карлсон любит варенье. Да и по плотности оно подходит, так как 0,5 л варенья тяжелее, чем 0,5 л обыкновенной воды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банках много чего хранят, поэтому надо смотреть, что ешь. Но на этот раз Карлсону повезло, там был мёд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Лиса продала Винни-Пуху 1,5 кг мёда в литровой банке. Обманула она Винни-Пуха или нет, если весы показывали ровно 1,5 кг ?</w:t>
      </w:r>
    </w:p>
    <w:p>
      <w:pPr>
        <w:pStyle w:val="Normal"/>
        <w:ind w:left="360" w:hanging="0"/>
        <w:rPr/>
      </w:pPr>
      <w:r>
        <w:object w:dxaOrig="2133" w:dyaOrig="18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65pt;width:106.5pt;height:92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43196250" r:id="rId4"/>
        </w:object>
      </w:r>
      <w:r>
        <w:rPr>
          <w:sz w:val="22"/>
          <w:szCs w:val="22"/>
        </w:rPr>
        <w:t>1.   Обманула. В литровую банку можно наложить только 1350 граммов мёда. И прав был Винни-Пух, когда пел: ”В голове моей опилки…”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конечно. И Винни-Пух сам прекрасно видел показания   весов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Обманула. Доказательство простое: делим объём банки (10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на плотность (135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и получаем 0,740 кг                            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овочкин папа, идущий как танк по квартире за своим двоечником, зацепил стул и тот отлетел. Почему на папе это не отразилось ?</w:t>
      </w:r>
    </w:p>
    <w:p>
      <w:pPr>
        <w:pStyle w:val="Normal"/>
        <w:rPr>
          <w:sz w:val="22"/>
          <w:szCs w:val="22"/>
        </w:rPr>
      </w:pPr>
      <w:r>
        <w:object w:dxaOrig="2096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3pt;margin-top:0.4pt;width:105pt;height:45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120168214" r:id="rId6"/>
        </w:object>
      </w:r>
      <w:r>
        <w:rPr>
          <w:sz w:val="22"/>
          <w:szCs w:val="22"/>
        </w:rPr>
        <w:t>1.   Для изменения скорости лёгкого стула надо мало времени, а папы с его животом – много, тем более, что папа злой, попробуй его останови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Для более массивного папы требуется больше времени для изменения его скорости. Поэтому он упадёт не сразу, а через какое-то врем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Разница в массах разгневанного папы и малюсенького стульчика так велика, что закон инерции здесь не выполня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6:00Z</dcterms:created>
  <dc:creator>Сергей</dc:creator>
  <dc:description/>
  <cp:keywords/>
  <dc:language>en-US</dc:language>
  <cp:lastModifiedBy>usv</cp:lastModifiedBy>
  <cp:lastPrinted>2004-04-18T12:40:00Z</cp:lastPrinted>
  <dcterms:modified xsi:type="dcterms:W3CDTF">2017-03-09T18:26:00Z</dcterms:modified>
  <cp:revision>5</cp:revision>
  <dc:subject/>
  <dc:title>Карточка 7Р5-6</dc:title>
</cp:coreProperties>
</file>